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OPRAVA SOCIÁLNÍCH ZAŘÍZENÍ VČ. ROZVODŮ V    ZŠ PROVAZNICKÁ 64, OSTRAVA-HRABŮVK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 xml:space="preserve">DOKUMENTACE PRO DPS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ab/>
        <w:t>D.1.4 TPS - SILNOPROUDÁ ELEKTROTECHNI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</w:t>
      </w:r>
      <w:r>
        <w:rPr>
          <w:i/>
          <w:sz w:val="32"/>
        </w:rPr>
        <w:t xml:space="preserve">SEZNAM  DOKUMENTA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-</w:t>
        <w:tab/>
        <w:t>TECHNICKÁ ZPRÁVA</w:t>
        <w:tab/>
        <w:tab/>
        <w:tab/>
        <w:tab/>
        <w:tab/>
        <w:t>01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-</w:t>
        <w:tab/>
        <w:t>SPECIFIKACE MATERIÁLU</w:t>
        <w:tab/>
        <w:tab/>
        <w:tab/>
        <w:tab/>
        <w:t>02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-</w:t>
        <w:tab/>
        <w:t>ELEKTROINSTALACE 1.PP</w:t>
        <w:tab/>
        <w:tab/>
        <w:tab/>
        <w:tab/>
        <w:tab/>
        <w:t xml:space="preserve">03 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-</w:t>
        <w:tab/>
        <w:t>ELEKTROINSTALACE 1.NP</w:t>
        <w:tab/>
        <w:tab/>
        <w:tab/>
        <w:tab/>
        <w:t>04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-</w:t>
        <w:tab/>
        <w:t>ELEKTROINSTALACE 1.NP</w:t>
        <w:tab/>
        <w:tab/>
        <w:tab/>
        <w:tab/>
        <w:t>05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-</w:t>
        <w:tab/>
        <w:t>ELEKTROINSTALACE 2.NP</w:t>
        <w:tab/>
        <w:tab/>
        <w:tab/>
        <w:tab/>
        <w:t>06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-</w:t>
        <w:tab/>
        <w:t>ELEKTROINSTALACE 2.NP</w:t>
        <w:tab/>
        <w:tab/>
        <w:tab/>
        <w:tab/>
        <w:t>07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-</w:t>
        <w:tab/>
        <w:t>ELEKTROINSTALACE 3.NP</w:t>
        <w:tab/>
        <w:tab/>
        <w:tab/>
        <w:tab/>
        <w:t>08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9-</w:t>
        <w:tab/>
        <w:t>ELEKTROINSTALACE 3.NP</w:t>
        <w:tab/>
        <w:tab/>
        <w:tab/>
        <w:tab/>
        <w:t>09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10-</w:t>
        <w:tab/>
        <w:t>DOPLNĚNÍ ROZVODNICE R0.1</w:t>
        <w:tab/>
        <w:tab/>
        <w:tab/>
        <w:tab/>
        <w:t>10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-</w:t>
        <w:tab/>
        <w:t>ROZVODNICE R1.1a</w:t>
        <w:tab/>
        <w:tab/>
        <w:tab/>
        <w:tab/>
        <w:tab/>
        <w:t>11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-</w:t>
        <w:tab/>
        <w:t>ROZVODNICE R1.2a</w:t>
        <w:tab/>
        <w:tab/>
        <w:tab/>
        <w:tab/>
        <w:tab/>
        <w:t>12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-</w:t>
        <w:tab/>
        <w:t>DOPLNĚNÍ ROZVODNIC R2.1, R2.2, R3.1</w:t>
        <w:tab/>
        <w:tab/>
        <w:tab/>
        <w:t>13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-</w:t>
        <w:tab/>
        <w:t>ROZVODNICE R3.2a</w:t>
        <w:tab/>
        <w:tab/>
        <w:tab/>
        <w:tab/>
        <w:tab/>
        <w:t>14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1 / 202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9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OPRAVA SOCIÁLNÍCH ZAŘÍZENÍ VČ. ROZVODŮ V    ZŠ PROVAZNICKÁ 64, OSTRAVA-HRABŮVK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 xml:space="preserve">STUPEŇ: </w:t>
        <w:tab/>
        <w:t xml:space="preserve">DOKUMENTACE PRO DPS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ab/>
        <w:t>D.1.4 TPS - SILNOPROUDÁ ELEKTROTECHNI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</w:rPr>
        <w:t>TECHNICKÁ   ZPRÁVA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1 / 202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98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ARCH.ČÍSLO:</w:t>
        <w:tab/>
        <w:t>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OPRAVA SOCIÁLNÍCH ZAŘÍZENÍ VČ. ROZVODŮ V    ZŠ PROVAZNICKÁ 64, OSTRAVA-HRABŮVK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 xml:space="preserve">STUPEŇ: </w:t>
        <w:tab/>
        <w:t xml:space="preserve">DOKUMENTACE PRO DPS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ab/>
        <w:t>D.1.4 TPS - SILNOPROUDÁ ELEKTROTECHNI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</w:t>
      </w:r>
      <w:r>
        <w:rPr>
          <w:i/>
          <w:sz w:val="52"/>
          <w:szCs w:val="52"/>
        </w:rPr>
        <w:t>SPECIFIKACE   MATERIÁLU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1 / 202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98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ARCH.ČÍSLO:</w:t>
        <w:tab/>
        <w:t>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OPRAVA SOCIÁLNÍCH ZAŘÍZENÍ VČ. ROZVODŮ V    ZŠ PROVAZNICKÁ 64, OSTRAVA-HRABŮVK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 xml:space="preserve">STUPEŇ: </w:t>
        <w:tab/>
        <w:t xml:space="preserve">DOKUMENTACE PRO DPS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ab/>
        <w:t>D.1.4 TPS - SILNOPROUDÁ ELEKTROTECHNI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  </w:t>
      </w:r>
      <w:r>
        <w:rPr>
          <w:i/>
          <w:sz w:val="52"/>
          <w:szCs w:val="52"/>
        </w:rPr>
        <w:t>ROZPOČET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1 / 202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98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ARCH.ČÍSLO:</w:t>
        <w:tab/>
        <w:t>příloh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7:00Z</dcterms:created>
  <dc:creator>MAREK</dc:creator>
  <dc:description/>
  <cp:keywords/>
  <dc:language>en-US</dc:language>
  <cp:lastModifiedBy>KATKA</cp:lastModifiedBy>
  <cp:lastPrinted>2022-02-09T11:20:00Z</cp:lastPrinted>
  <dcterms:modified xsi:type="dcterms:W3CDTF">2022-02-09T10:29:00Z</dcterms:modified>
  <cp:revision>5</cp:revision>
  <dc:subject/>
  <dc:title>.</dc:title>
</cp:coreProperties>
</file>